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  <w:sz w:val="24"/>
          <w:szCs w:val="24"/>
        </w:rPr>
        <w:t>Rada pro výzkum, vývoj a inovace</w:t>
      </w:r>
      <w:r>
        <w:rPr>
          <w:b/>
          <w:spacing w:val="-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center"/>
        <w:rPr/>
      </w:pPr>
      <w:r>
        <w:rPr>
          <w:b/>
          <w:spacing w:val="-2"/>
          <w:sz w:val="24"/>
          <w:szCs w:val="24"/>
        </w:rPr>
        <w:t>II.</w:t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jc w:val="center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ŘEDKLÁDACÍ ZPRÁV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120"/>
        <w:jc w:val="both"/>
        <w:rPr/>
      </w:pPr>
      <w:r>
        <w:rPr>
          <w:sz w:val="24"/>
          <w:szCs w:val="24"/>
        </w:rPr>
        <w:tab/>
        <w:t>Podle Plánu nelegislativních úkolů vlády na II. pololetí 2013 je vládě předkládán společně v jednom materiálu - N</w:t>
      </w:r>
      <w:r>
        <w:rPr>
          <w:sz w:val="24"/>
        </w:rPr>
        <w:t xml:space="preserve">ávrh na stanovení odměn za výkon veřejné funkce členů </w:t>
      </w:r>
      <w:r>
        <w:rPr>
          <w:sz w:val="24"/>
          <w:szCs w:val="24"/>
        </w:rPr>
        <w:t xml:space="preserve">Rady pro výzkum, vývoj a inovace </w:t>
      </w:r>
      <w:r>
        <w:rPr>
          <w:sz w:val="24"/>
        </w:rPr>
        <w:t xml:space="preserve">za rok 2013 a zpráva o činnosti </w:t>
      </w:r>
      <w:r>
        <w:rPr>
          <w:sz w:val="24"/>
          <w:szCs w:val="24"/>
        </w:rPr>
        <w:t xml:space="preserve">Rady pro výzkum, vývoj a inovace </w:t>
      </w:r>
      <w:r>
        <w:rPr>
          <w:sz w:val="24"/>
        </w:rPr>
        <w:t>za rok 2013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návrh na stanovení odměn za výkon veřejné funkce pro členy poradních orgánů </w:t>
      </w:r>
      <w:r>
        <w:rPr>
          <w:sz w:val="24"/>
          <w:szCs w:val="24"/>
        </w:rPr>
        <w:t xml:space="preserve">Rady pro výzkum, vývoj a inovace za rok 2013 a </w:t>
      </w:r>
      <w:r>
        <w:rPr>
          <w:sz w:val="24"/>
        </w:rPr>
        <w:t xml:space="preserve">zprávy o činnosti poradních orgánů </w:t>
      </w:r>
      <w:r>
        <w:rPr>
          <w:sz w:val="24"/>
          <w:szCs w:val="24"/>
        </w:rPr>
        <w:t>Rady pro výzkum, vývoj a inovace</w:t>
      </w:r>
      <w:r>
        <w:rPr>
          <w:sz w:val="24"/>
        </w:rPr>
        <w:t xml:space="preserve"> za rok 2013.</w:t>
      </w:r>
    </w:p>
    <w:p>
      <w:pPr>
        <w:pStyle w:val="Normal"/>
        <w:spacing w:lineRule="auto" w:line="288"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ada pro výzkum, vývoj a inovace (dále jen „Rada“) byla zřízena zákonem č. 130/2002 Sb., o podpoře výzkumu, experimentálního vývoje a inovací z veřejných prostředků a o změně některých souvisejících zákonů (zákon o podpoře výzkumu, experimentálního vývoje a inovací), ve znění pozdějších předpisů (dále jen „zákon“). Při své činnosti se Rada řídí tímto zákonem. </w:t>
      </w:r>
    </w:p>
    <w:p>
      <w:pPr>
        <w:pStyle w:val="Normal"/>
        <w:spacing w:lineRule="auto" w:line="288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dle zákona je členství v Radě veřejnou funkcí. Za výkon této veřejné funkce náleží odměna, jejíž výši stanoví vláda, a cestovní náhrady, které se poskytují ve výši a za podmínek stanovených zákoníkem práce. </w:t>
      </w:r>
    </w:p>
    <w:p>
      <w:pPr>
        <w:pStyle w:val="Normal"/>
        <w:spacing w:lineRule="auto" w:line="288"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avidla pro čerpání prostředků ze státního rozpočtu neumožňují hradit činnost konanou v jednom roce z prostředků roku následujícího. Proto je návrh na stanovení odměn (stejně jako v minulých letech) předkládán již nyní, přestože se do konce roku 2013 uskuteční ještě další zasedání Rady a Rada a její členové budou plnit své úkoly. Prostředky na odměny členů Rady (příloha č. 1 k návrhu usnesení vlády) jsou hrazeny z rozpočtové kapitoly Úřadu vlády České republiky, a to z prostředků vyčleněných na zajištění činnosti Rady. Podle § 35 odst. 6 zákona jsou odměny navrhovány pro všechny členy Rady, kteří tuto funkci do konce října roku 2013 vykonávali. Návrh výše odměn za výkon veřejné funkce jednotlivých členů Rady vychází z jejich podílu na činnosti Rady, tj. z účasti na zasedáních spolu s přípravou, účasti na jednáních předsednictva Rady, z výkonu funkce zpravodajů určených pro některé úkoly Rady, z účasti v pracovních skupinách Rady, z vypracovaných stanovisek a připomínek při posuzování podkladů předkládaných na zasedáních Rady a materiálů pro schůzi vlády, z účasti na zasedáních pořádaných k projednání závažných materiálů spolu se zástupci spolupracujících orgánů a institucí, z účasti na zahraničních cestách jako reprezentantů Rady atd. </w:t>
      </w:r>
      <w:r>
        <w:rPr>
          <w:spacing w:val="-2"/>
          <w:sz w:val="24"/>
          <w:szCs w:val="24"/>
        </w:rPr>
        <w:t xml:space="preserve">Podle článku 2 odst. 3 Statutu Rady, schváleného usnesením vlády ze dne 18. dubna 2012 č. 286, předkládá Rada jednou za rok vládě zprávu o své činnosti </w:t>
      </w:r>
      <w:r>
        <w:rPr>
          <w:sz w:val="24"/>
          <w:szCs w:val="24"/>
        </w:rPr>
        <w:t>(příloha III.1).</w:t>
      </w:r>
    </w:p>
    <w:p>
      <w:pPr>
        <w:pStyle w:val="Normal"/>
        <w:spacing w:lineRule="auto" w:line="288" w:before="0" w:after="240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Poradními orgány Rady pro výzkum, vývoj a inovace jsou Bioetická komise Rady, Odborná komise Rady pro společenské a humanitní vědy, Odborná komise Rady pro vědy neživé přírody a inženýrství, Odborná komise Rady pro vědy živé přírody a Komise pro hodnocení výsledků výzkumných organizací a ukončených programů.</w:t>
      </w:r>
    </w:p>
    <w:p>
      <w:pPr>
        <w:pStyle w:val="Normal"/>
        <w:spacing w:lineRule="auto" w:line="288" w:before="0" w:after="120"/>
        <w:ind w:firstLine="708"/>
        <w:jc w:val="both"/>
        <w:rPr/>
      </w:pPr>
      <w:r>
        <w:rPr>
          <w:sz w:val="24"/>
          <w:szCs w:val="24"/>
        </w:rPr>
        <w:t xml:space="preserve">Odměny za činnost v poradních orgánech Rady stanovuje předseda Rady podle § 35 odst. 8 zákona. Dále členům poradních orgánů Rady náleží cestovní náhrady, které se poskytují ve výši a za podmínek stanovených zákoníkem práce. Návrh odměn jednotlivým členům poradních orgánů vychází z aktivního podílu členů na práci v daném poradním orgánu. </w:t>
      </w:r>
    </w:p>
    <w:p>
      <w:pPr>
        <w:pStyle w:val="BodyText3"/>
        <w:spacing w:lineRule="auto" w:line="288"/>
        <w:ind w:firstLine="709"/>
        <w:rPr/>
      </w:pPr>
      <w:r>
        <w:rPr>
          <w:spacing w:val="0"/>
          <w:szCs w:val="24"/>
        </w:rPr>
        <w:t>Zprávy o činnosti poradních orgánů Rady pro výzkum, vývoj a inovace za rok 2013 vypracovali předsedové jednotlivých poradních orgánů (příloha III.2).</w:t>
      </w:r>
    </w:p>
    <w:p>
      <w:pPr>
        <w:pStyle w:val="Normal"/>
        <w:spacing w:lineRule="auto" w:line="288" w:before="0" w:after="120"/>
        <w:ind w:firstLine="708"/>
        <w:jc w:val="both"/>
        <w:rPr/>
      </w:pPr>
      <w:r>
        <w:rPr>
          <w:sz w:val="24"/>
          <w:szCs w:val="24"/>
        </w:rPr>
        <w:t>Výdaje na odměny pro členy Rady a členy poradních orgánů Rady jsou součástí rozpočtu Úřadu vlády České republiky, § 61801900 – výzkum ve státní správě a samosprávě. Prostředky na tyto odměny v celkovém objemu 3 000 tis. Kč budou hrazeny: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prostředků státního rozpočtu ve výši 994 tis. Kč, </w:t>
      </w:r>
    </w:p>
    <w:p>
      <w:pPr>
        <w:pStyle w:val="Normal"/>
        <w:numPr>
          <w:ilvl w:val="0"/>
          <w:numId w:val="2"/>
        </w:numPr>
        <w:spacing w:lineRule="auto" w:line="288"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 nároků z nespotřebovaných výdajů ve výši 2 006 tis. Kč. </w:t>
      </w:r>
    </w:p>
    <w:p>
      <w:pPr>
        <w:pStyle w:val="BodyText3"/>
        <w:spacing w:lineRule="auto" w:line="288" w:before="0" w:after="120"/>
        <w:ind w:firstLine="708"/>
        <w:rPr/>
      </w:pPr>
      <w:r>
        <w:rPr/>
        <w:t>Výdaje na odměny pro členy Rady a členy poradních orgánů Rady jsou hrazeny z prostředků rozpočtu kapitoly 304 – Úřad vlády České republiky a materiál tak nemá finanční dopad na státní rozpočet.</w:t>
      </w:r>
    </w:p>
    <w:sectPr>
      <w:footerReference w:type="default" r:id="rId2"/>
      <w:type w:val="nextPage"/>
      <w:pgSz w:w="11906" w:h="16838"/>
      <w:pgMar w:left="1418" w:right="1134" w:gutter="0" w:header="0" w:top="1418" w:footer="85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itles1">
    <w:name w:val="titles1"/>
    <w:basedOn w:val="Standardnpsmoodstavce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1CharCharCharCharCharChar">
    <w:name w:val=" Char Char Char Char Char Char Char Char Char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CharCharCharChar">
    <w:name w:val="Char4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4:02:00Z</dcterms:created>
  <dc:creator>RNDr. Jana Zoubková</dc:creator>
  <dc:description/>
  <cp:keywords/>
  <dc:language>en-US</dc:language>
  <cp:lastModifiedBy>bartova</cp:lastModifiedBy>
  <cp:lastPrinted>2012-11-15T09:26:00Z</cp:lastPrinted>
  <dcterms:modified xsi:type="dcterms:W3CDTF">2013-10-01T07:10:00Z</dcterms:modified>
  <cp:revision>20</cp:revision>
  <dc:subject/>
  <dc:title>R a d a   v l á d y   Č e s k é   r e p u b l i k y   p r o   v ý z k u m   a   v ý v o j</dc:title>
</cp:coreProperties>
</file>